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9778644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4634231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1744092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3850784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