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659111375"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824708414"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162404659"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