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Check your C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Common LISP installed. The necessary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9 of 2006-07-16 or a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indows desktop, select Srart | Run (the Star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cated in the lower left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der Windows NT/2000/2003/X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/98/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l window, try to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SP installation directory is not in PATH,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ISP-dir&gt;\c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&lt;CLISP-dir&gt; contains the executable clis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like README and NEWS, and a lot of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bindings, ..., full, ..., src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ISP starts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p-implementation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should be like th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&gt; (lisp-implementation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.39 (2006-07-16) (built on stnt067 [192.168.0.1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LIS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terminal session and to clos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LISP does not start, ask you system administrato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CLIS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tp://clisp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stall it globally for all users. Add &lt;CLISP-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 environment variable to start CLISP by a si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erminal (cmd or command),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rgman-root-dir&gt;\scripts\clisp\win9598nt,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installatio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.bat &lt;CLISP-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Common Lisp install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lisp-2.39 and unpacked Bergman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ergman0.99 then you may install Bergma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ergman0.99\scripts\clisp\win9598nt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.bat c:\clisp-2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terminal session and to clos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 of installation is &lt;bergman-root-dir&gt;/logs/clwin9598nt.log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