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994772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121464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