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31292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319718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