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997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1873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7504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9544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