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96945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58722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