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8820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07484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777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8944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