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7237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00956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04359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114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