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7580794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3089882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3339898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1252369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