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37453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8904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4703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18181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