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8070684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284807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