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3590629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6444694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6712374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41730486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684773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5972701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