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6550551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9558167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4858419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5526150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247799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300271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2968177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77798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0187810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0572741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6585036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4437707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