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5597140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2034561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632499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5492574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6158727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3128754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187944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0577799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496762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596328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6478191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045442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2942191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5436852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0873257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9221695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2406693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029713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7531703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9296627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0500362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8981842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21185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2562007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708953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8103879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6806086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6685438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970788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4184824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5605920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9862698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5695026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2732443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3372524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7120770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3503471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9989056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3648285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0576661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950896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8609314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