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82772220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5957128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416428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950421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07734205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86785605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2739313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26831139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64747776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66703862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3941478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66943494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59622249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88403195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70223727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1992303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9526647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2252489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9160261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49834642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4556822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5532643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9175485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1865476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99318636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5918503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