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308654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3086549"/>
      <w:bookmarkStart w:id="1" w:name="__Fieldmark__0_24430865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44308654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443086549"/>
      <w:bookmarkStart w:id="3" w:name="__Fieldmark__1_244308654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