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6216143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8688975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282094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211731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2263703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0855569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2500062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8433847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0370006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8686873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905451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3160820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9694155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7727995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185637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087842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9147828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0272378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881417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0473191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4753605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6547324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609070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4583114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8980504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7338676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1819454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0448521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6726170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002426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2875781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95218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650368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9970577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402008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712550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8760289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8969289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8232561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9649381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590625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6159946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