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3989589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8316049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7083910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8718019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0417274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1415248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7744921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684537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3500209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0849612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6236364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4597922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