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42191283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89145727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0412472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683741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0498628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07734343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9781620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11817287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8863730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2688347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577173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241575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5780501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94643589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24988515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52118308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08989379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2348707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01606932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7145404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0392056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1839297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0095531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620631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41722957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0320118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