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39733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39129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19408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83893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91424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24058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52314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68674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