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46497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10186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68964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85840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