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65960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26927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330266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222819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