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27880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17184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68849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13290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06959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34465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78311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80970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