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29974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46567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77809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