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73859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551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10046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05206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