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76565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75980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0478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354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