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35864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67783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855061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913897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5074185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6940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6596396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04974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8646790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098306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945402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