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0674522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7573947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