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4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faq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aq_index How to get information on the index page in HTML?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use the \ref cmdmainpage "\\mainpage" command inside a comment bloc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My Personal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tro_sec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stall_sec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step1 Step 1: Opening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ac_al Help, some/all of the members of my class / file / namespace are not documen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Is your class / file / namespace documented? If not, it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extracted from the sources unless \ref cfg_extract_all "EXTRACT_ALL"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re the members private? If so, you must set \ref cfg_extract_private "EXTRACT_PRIVATE"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ke them appear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Is there a function macro in your class that does not en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micolon (e.g. MY_MACRO())? If so then you have to in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xygen's preprocessor to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typically boils down to the following settings in the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 = MY_MACRO()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read the \ref preprocessing "preprocessing"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/ol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aq_extract_allWhen I set EXTRACT_ALL to NO none of my functions are shown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for global functions, variables, enums, typedefs, and def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ocumented you should document the file in which thes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d using a comment block containing a \ref cmdfile "\\file" (or \ref cmdfile "\@file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put all members in a group (or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ref cmdingroup "\\ingroup" command and then document the group using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containing the \ref cmddefgroup "\\defgroup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ember functions or functions that are part of a namespace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either the class or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aq_code How can I make doxygen ignore some code fragme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and easiest way is to add one comment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\ref cmdcond "\\cond" command at the start and one comment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\ref cmdendcond "\\endcond" command at the end of the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hat should be ignored. This should be within the same file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you can also use Doxygen's preprocessor for th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DOXYGEN_SHOULD_SKIP_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code that must be skipped by Doxyge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DOXYGEN_SHOULD_SKIP_THI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blocks that should be hidden and 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DEFINED = DOXYGEN_SHOULD_SKIP_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 file then all blocks should be skipped by Doxygen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ref cfg_enable_preprocessing "ENABLE_PREPROCESSING" is set to `Y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aq_code_inc How can I change what is after the &lt;code&gt;\#include&lt;/code&gt; in the class document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ost cases you can use \ref cfg_strip_from_inc_path "STRIP_FROM_INC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rip a user defined part of a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ocument your class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class MyClassName include.h path/includ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ocs for MyClas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doxygen put 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#include \&lt;path/include.h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documentation of the class MyClassName regardless of the name of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 in which the definition of MyClassName is co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doxygen to show that the include file should be inclu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instead of angle brackets you sh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class MyClassName myhdr.h "path/myhdr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ocs for MyClas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aq_chm How can I use tag files in combination with compressed HTM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refer from one compressed HTM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a.chm to another compressed HTM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c b.ch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in \c a.chm must hav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b.chm::/fi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 this only works if both compressed HTML files are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 you must rename the generated \c index.chm files for all pro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omething unique and put all &lt;code&gt;.chm&lt;/code&gt; files in on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have a project \e a referring to a project \e b using ta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b.tag, then you could rename the \c index.chm for project \e 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a.chm and the \c index.chm for project \e b into \c b.chm.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for project \e a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b.tag=b.ch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aq_html I don't like the quick index that is put above each HTML page, what do I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sable the index by setting \ref cfg_disable_index "DISABLE_INDEX" to `YES`.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your own header file by writing your own header and feed t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html_header "HTML_HEAD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aq_html_header The overall HTML output looks different, while I only wanted to use my own htm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robably forgot to include the stylesheet &lt;code&gt;doxygen.css&lt;/code&gt;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generates. You can include this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HREF="doxygen.css" REL="stylesheet" TYPE="text/cs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EAD section of the HTM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aq_use_qt Why does doxygen use Q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important reason is to have a platform abstraction for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ces and Windows by means of the QFile, QFileInfo, QDir, QD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Time and QIODevice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reason is for the nice and bug free utility classes, like QL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Dict, QString, QArray, QTextStream, QRegExp, QXML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UI front-end doxywizard uses Qt for... well... the GU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aq_excl_dir How can I exclude all test directories from my directory tre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ut an exclude pattern like this in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PATTERNS = */test/*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aq_class Doxygen automatically generates a link to the class MyClass somewhere in the running text.  How do I prevent that at a certain pla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\% in front of the class name. Like this: \%MyClass. Doxygen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% and keep the word un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aq_pgm_X My favorite programming language is X. Can I still use doxyg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, not as such; doxygen needs to understand the structure of what it rea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mind spending some time on it, there are several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grammar of X is close to C or C++, then it is probably not too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eak src/scanner.l a bit so the language is supported.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ll other languages directly supported by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.e. Java, IDL, C#, PH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grammar of X is somewhat different than you can write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ter that translates X into something similar enough to C/C++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to understand (this approach is taken for VB, Object Pasc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script, see http://www.stack.nl/~dimitri/doxygen/download.html#help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the grammar is completely different one could write a parser for X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 a backend that produces a similar syntax tree as is do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c/scanner.l (and also by src/tagreader.cpp while reading tag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aq_lex Help! I get the cryptic message "input buffer overflow, can't enlarge buffer because scanner uses REJEC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rror happens when doxygen's lexical scanner has a rule that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han 256K of input characters in one go. I've seen this happ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very large generated file (\&gt;256K lines), where the built-in pre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it into an empty file (with \&gt;256K of newlines). Anoth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is might happen is if you have lines in your code with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6K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un into such a case and want me to fix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end me a code fragment that triggers the message. To 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blem, put some line-breaks into your file, split it up into sm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, or exclude it from the input using EX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aq_latex When running make in the latex dir I get "TeX capacity exceeded". Now w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edit the texmf.cfg file to increase the default valu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buffers and then run "texconfig in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aq_stl Why are dependencies via STL classes not shown in the dot graph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is unaware of the STL classes, unl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ref cfg_builtin_stl_support "BUILTIN_STL_SUPPORT" i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aq_search I have problems getting the search engine to work with PHP5 and/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ad &lt;a href="searchengine.html"&gt;this&lt;/a&gt; for hints on where to lo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aq_cmdline Can I configure doxygen from the command li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via command line options, but doxygen can read from &lt;code&gt;stdin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pipe things through it. Here's an example how to override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onfiguration file from the command line (assuming a UNIX like environmen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 cat Doxyfile ; echo "PROJECT_NUMBER=1.0" ) | doxyg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Windows the following would do the s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 type Doxyfile &amp; echo PROJECT_NUMBER=1.0 ) | doxygen.ex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multiple options with the same name are specified then doxygen will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one. To append to an existing option you can use the +=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aq_name How did doxygen get its na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got its name from playing with the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-&gt; docs -&gt; dox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-&gt; 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I was looking into \c lex and \c yacc, where a lot of things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y", so the "y" slipped in and made things pronounce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proper pronouncement is Docs-ee-gen, so with a long "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aq_why What was the reason to develop doxyg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once wrote a GUI widget based on the Qt library (it is still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tp://sourceforge.net/projects/qdbttabular/ but hasn't been updated since 2002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t had nicely generated documentation (using an internal tool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rant.gulbrandsen.priv.no/udoc/history"&gt;they didn't want to release&lt;/a&gt;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 wrote similar docs by h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a nightmare to maintain, so I wanted a similar tool. I look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++ but that just wasn't good enough (it didn't support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ts and did not have the Qt look and feel I had grown to lik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started to write my own too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trouble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