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5940179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7953044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6317753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