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3254418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9348410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