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5208120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8271721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