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33855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76659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75159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59110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45706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62699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