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72514225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10718207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78237951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