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0071666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1249029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6739171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9919971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8802615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