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357977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55726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0910867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744501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2424425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9784652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6630979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7907879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623037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7549757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0431672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6960514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7040330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7620799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3596432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95173748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6803067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169923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5730268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6797022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4903223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0460157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4861004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4273557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9869780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4779967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2949730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1138300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0979096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8430683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9922442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2928197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