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076295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97295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377447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25813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42149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52644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278870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