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5146187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2550131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