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99079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950649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86608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343059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310124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