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871451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037697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0413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