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9246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3293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2374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78098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71956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11639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