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37020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13681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12924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28704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57257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41506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73562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74896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63057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441684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97585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35547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11741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57177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15970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828119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075625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35641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69152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14609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77216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18898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