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43633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5297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4769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394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10475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5531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33348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