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3624939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8359545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7781250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6693984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0639842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360768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0533768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4295118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6809924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9491673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6664812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2113035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9141541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267032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1140350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418044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2100308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5929215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4239691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981304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5968147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2471017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2125554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271309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0615847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