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121680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15482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46626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27548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622835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220370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853838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87282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34006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40147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81978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973821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57102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58704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89974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508486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97924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993763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08484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591417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34799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91437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47328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62404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4767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