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0359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63928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03669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983964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11178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47675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12265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90661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027230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88967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516925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93292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9566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50256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66311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71451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916434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63893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95529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41671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76021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72637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