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6865175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0186718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3507416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