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5791426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1419826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7734636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5351263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5047279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6571830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