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44766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63236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43505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91534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4725019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