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0621518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1819144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6985165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7014717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028209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270945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7677405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