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68187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54865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16861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71463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03794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7031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25774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750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