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15340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32100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397263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54936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