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82522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74020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34236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3380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95985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96888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43819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72752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