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09537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398600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038411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129281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279649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969890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26600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002520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