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60285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03956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75284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01936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