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60148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81362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