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963847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314343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300911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