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4981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788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5206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352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