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50189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322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70745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12333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