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how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current working simul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how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show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SIMUL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] Simulate  /##[CLASS=segment]      -actio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2] Simulate  /##[CLASS=segment][CLASS!=membrane][CLASS!=g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ASS!=concentration][CLASS!=concbuffer]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3] Simulate    /##[CLASS=membrane]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] Simulate    /##[CLASS=output] 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chedules, addta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