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addforw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Forwards an incoming message to one elemen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addforwmsg source-element message-number destination-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rce-element</w:t>
        <w:tab/>
        <w:t>element from which the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g-number</w:t>
        <w:tab/>
        <w:t>number (index)  of message in messag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messages are numbered from 0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tination-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ement to which the message will be forwar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e destination element must accept message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and with the same number of data slots a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ing for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deleteforwmsg, showmsg, Extend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