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6093315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31233358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1214139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6517729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7385329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9936021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6853408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3134061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