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4781532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4903723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9055238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