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FEI Package Browser (Single Doxygen 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oxygen documentation collection is to allow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 quick and easy way to browse all of the FEI package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documentation collection.  Most people are better off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../../../doc/html/index.html"&gt;main FEI documentation page&lt;/a&gt;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one will find examples and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arning!&lt;/b&gt; If you become overwhelmed by clicking on the abov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"Class Hierarchy", "Class List", "File List" etc.) then yo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to go back to the &lt;a href="../../../doc/html/index.html"&gt;main F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age&lt;/a&gt; and then browse FEI in smaller chunks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documentation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