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411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851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931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089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