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565957310"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8324082"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94734507"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